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március 28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Római katolikus egyház kérelm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záraz László móri esperes-plébános kérelemmel kereste meg az Önkormányzatunkat. Kérelmében a plébános előadta, hogy a bokodi katolikus templom külső felújításának anyagiakkal történő támogatását kéri. Templomuk külső homlokzatának, nyílászáróinak fölújítása, a csapadékvíz elvezetésének megoldása, és a toronysisak cseréje, és a földrengés okozta károk javítása áll előttük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ámogatás mellett érvelve előadta, hogy a Székesfehérvári Egyházmegye felé is benyújtották támogatási igényüket. E támogatás elnyerésére is megnövekedne esélyük, ha az önkormányzati támogatás tényét jelezni tudn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március 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/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hyperlink r:id="rId3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5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civil szervezetek támogatási kérelmének egyedi elbírálása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a 2012. évi költségvetési tartalék terhére támogatást nyújt a Bokodi Római Katolikus Egyházközösség részére, amennyiben a Székesfehérvári Egyházmegye is támogatásban részesíti 2012. évben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március 3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4:00Z</dcterms:created>
  <dc:creator>user</dc:creator>
  <dc:description/>
  <dc:language>en-US</dc:language>
  <cp:lastModifiedBy>user</cp:lastModifiedBy>
  <cp:lastPrinted>2011-11-17T11:12:00Z</cp:lastPrinted>
  <dcterms:modified xsi:type="dcterms:W3CDTF">2012-03-14T08:33:00Z</dcterms:modified>
  <cp:revision>11</cp:revision>
  <dc:subject/>
  <dc:title>Jegyzőkönyv</dc:title>
</cp:coreProperties>
</file>